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Name:______________________   </w:t>
        <w:tab/>
        <w:tab/>
        <w:t xml:space="preserve">Questions on the Movie "Oh G-d"  </w:t>
        <w:tab/>
        <w:tab/>
        <w:tab/>
        <w:t>Mr. Zopp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) How is Jerry contacted to meet with G-d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) Why can't he meet him tomorrow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) What does he find behind his pillow and what does he do to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) What does he find in the lettu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) What floor does he arrive on for his interview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) How often does Jerry talk with G-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) What miracle does G-d do to prove that this is no jok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) What does G-d tell him not to do and was one of his big mistak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) What was his other two mistak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)____________________________________________b)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) Why does G-d choose to use a human voi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) Why does Jerry think G-d made a mistake, what does he say about himself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12) What is G-d's response?  What does G-d say there is not enough of and who is going to help him change tha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3)  What is Jerry's mission, to spread the word?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4) What is G-d tired of people saying about him?  What is particularly insulted abou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5) What is Jerry's response and what does G-d tell him is his Job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6) According to G-d who was Mos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7) What is a policy of G-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8) What does his wife say: seeing is ___________ not _______________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9) What was another goof of G-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0) Why did G-d pick the way he looks to Jerr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21) What is Jerry's first question? What is G-d's answer?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2) Does G-d listen to people's prayers?  Does G-d car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23) What does G-d stay out of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4) What did G-d give people and who did he give to help the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5) Why doesn't G-d do miracl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6) What is G-d's response to Jerry's question about how can G-d permit all the suffering that goes on in the worl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7) What did G-d give Jerry?  What does G-d want him to do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8) What is Jerry's question to G-d and What does G-d give him to show peopl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29) How did Jerry feel going to the reporter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30) Why can't G-d make appearances all over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31) What does Jerry think he is in after the he leaves the grocery store with G-d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32) What does his kids think about there father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33) What does his boss threaten to do if Jerry keeps taking to reporters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34) What does G-d know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35) What do people have to decide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36) Lose ___________ save the __________________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37) What does Jerry's wife want him to do?  What is Jerry's response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38) Why was G-d not happy with the Dina Shore show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39) What kind of strength does Jerry have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40) Through what did the preacher say heard the voice of G-d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41) What does he say would be blasphemy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42) What is Jerry's response to the preacher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 xml:space="preserve">43) What do the theologians want Jerry to do? 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44) What language are the questions written in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45) What is G-d's answer to Adam and Eve falling from Grace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46) According to G-d where can truth be found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47) Who decides the meaning of man's existence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48) Why did G-d choose to appear at that time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49) What does the preacher tell the people that they need to do to show how much they love G-d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50) What is the Reverend suing Jerry for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>51) What does Jerry's wife want him to do?</w:t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bidi w:val="0"/>
        <w:jc w:val="left"/>
        <w:rPr/>
      </w:pPr>
      <w:r>
        <w:rPr/>
        <w:t xml:space="preserve">__________________________________________________________________________________________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2) What does Jerry believ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3) How did G-d appear last to Jerr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4) Who is Jerry's only witnes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5) What is G-d's question to the people of the court about his own existen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6) Why is G-d sorry about the miracle thing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7) What is G-d's first miracl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8) What is G-d's 2</w:t>
      </w:r>
      <w:r>
        <w:rPr>
          <w:vertAlign w:val="superscript"/>
        </w:rPr>
        <w:t>nd</w:t>
      </w:r>
      <w:r>
        <w:rPr/>
        <w:t xml:space="preserve"> miracl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9) What is G-d's message to the cour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0) Who does G-d believe in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1) What did judge decide about the slander charg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2) What did the judge decide about whether G-d had appeared in court or not?  Wh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63) What happened to Jerry's job?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4) What does everyone think about Jerry? What is the relationship that Jerry will have with G-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__________________________________________________________________________________________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3:14:00Z</dcterms:created>
  <dc:creator>Zoppo</dc:creator>
  <dc:description/>
  <cp:keywords/>
  <dc:language>en-US</dc:language>
  <cp:lastModifiedBy>dzoppo</cp:lastModifiedBy>
  <dcterms:modified xsi:type="dcterms:W3CDTF">2007-11-13T00:56:00Z</dcterms:modified>
  <cp:revision>3</cp:revision>
  <dc:subject/>
  <dc:title>Nam</dc:title>
</cp:coreProperties>
</file>